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TextBodyIndent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/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</w:t>
        <w:br/>
        <w:t>на 2024 год и на плановый период 2025 и 2026 годов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</w:t>
        <w:br/>
        <w:t>к проекту закона.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Министр финансов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3</cp:lastModifiedBy>
  <cp:lastPrinted>2024-11-11T09:54:00Z</cp:lastPrinted>
  <dcterms:modified xsi:type="dcterms:W3CDTF">2024-11-11T05:54:00Z</dcterms:modified>
  <cp:revision>109</cp:revision>
  <dc:subject/>
  <dc:title>ПРОЕКТ</dc:title>
</cp:coreProperties>
</file>